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635</wp:posOffset>
                </wp:positionV>
                <wp:extent cx="2895600" cy="68580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arcos sumergi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(Sunken ship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4pt;mso-wrap-distance-left:9.05pt;mso-wrap-distance-right:9.05pt;mso-wrap-distance-top:0pt;mso-wrap-distance-bottom:0pt;margin-top:0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arcos sumergi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(Sunken ship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028700</wp:posOffset>
                </wp:positionV>
                <wp:extent cx="6442710" cy="34290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70pt;mso-wrap-distance-left:9.05pt;mso-wrap-distance-right:9.05pt;mso-wrap-distance-top:0pt;mso-wrap-distance-bottom:0pt;margin-top:81pt;mso-position-vertical-relative:text;margin-left:2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755</wp:posOffset>
                </wp:positionH>
                <wp:positionV relativeFrom="paragraph">
                  <wp:posOffset>685800</wp:posOffset>
                </wp:positionV>
                <wp:extent cx="6008370" cy="3429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us bar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27pt;mso-wrap-distance-left:9.05pt;mso-wrap-distance-right:9.05pt;mso-wrap-distance-top:0pt;mso-wrap-distance-bottom:0pt;margin-top:54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tus bar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-114300</wp:posOffset>
                </wp:positionV>
                <wp:extent cx="1337310" cy="72072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6292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56.75pt;mso-wrap-distance-left:9.05pt;mso-wrap-distance-right:9.05pt;mso-wrap-distance-top:0pt;mso-wrap-distance-bottom:0pt;margin-top:-9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4430" cy="62928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9" r="-2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600700</wp:posOffset>
                </wp:positionV>
                <wp:extent cx="6442710" cy="3429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70pt;mso-wrap-distance-left:9.05pt;mso-wrap-distance-right:9.05pt;mso-wrap-distance-top:0pt;mso-wrap-distance-bottom:0pt;margin-top:441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</wp:posOffset>
                </wp:positionH>
                <wp:positionV relativeFrom="paragraph">
                  <wp:posOffset>5257800</wp:posOffset>
                </wp:positionV>
                <wp:extent cx="600837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los barcos de tu compañero/compañera de cl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27pt;mso-wrap-distance-left:9.05pt;mso-wrap-distance-right:9.05pt;mso-wrap-distance-top:0pt;mso-wrap-distance-bottom:0pt;margin-top:414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los barcos de tu compañero/compañera de cl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581150" cy="488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8270" cy="3975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270" cy="39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38.5pt;mso-wrap-distance-left:9.05pt;mso-wrap-distance-right:9.05pt;mso-wrap-distance-top:0pt;mso-wrap-distance-bottom:0pt;margin-top: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8270" cy="3975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270" cy="39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0</wp:posOffset>
                </wp:positionH>
                <wp:positionV relativeFrom="paragraph">
                  <wp:posOffset>4572000</wp:posOffset>
                </wp:positionV>
                <wp:extent cx="1032510" cy="6318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995" cy="53975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62" r="-3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995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49.75pt;mso-wrap-distance-left:9.05pt;mso-wrap-distance-right:9.05pt;mso-wrap-distance-top:0pt;mso-wrap-distance-bottom:0pt;margin-top:360pt;mso-position-vertical-relative:text;margin-left:-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995" cy="53975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62" r="-3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995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260</wp:posOffset>
                </wp:positionH>
                <wp:positionV relativeFrom="paragraph">
                  <wp:posOffset>4453255</wp:posOffset>
                </wp:positionV>
                <wp:extent cx="5691505" cy="8089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5" w:leader="none"/>
                                <w:tab w:val="left" w:pos="5643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X = golpe (hit)</w:t>
                              <w:tab/>
                              <w:t>un barco grande = 5 espacios</w:t>
                              <w:tab/>
                              <w:t>Te toca a ti (It’s your tur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5" w:leader="none"/>
                                <w:tab w:val="left" w:pos="5643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 = falta (miss)</w:t>
                              <w:tab/>
                              <w:t>un bardo mediano = 4 espacios</w:t>
                              <w:tab/>
                              <w:t>Te toca a mí (It’s my turn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5" w:leader="none"/>
                                <w:tab w:val="left" w:pos="5643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¡Yo gano! (I win)</w:t>
                              <w:tab/>
                              <w:t>un barco pequeño = 3 espacios</w:t>
                              <w:tab/>
                              <w:t xml:space="preserve">    ¡Sumergiste mi barc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15pt;height:63.7pt;mso-wrap-distance-left:9.05pt;mso-wrap-distance-right:9.05pt;mso-wrap-distance-top:0pt;mso-wrap-distance-bottom:0pt;margin-top:350.6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95" w:leader="none"/>
                          <w:tab w:val="left" w:pos="5643" w:leader="none"/>
                        </w:tabs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X = golpe (hit)</w:t>
                        <w:tab/>
                        <w:t>un barco grande = 5 espacios</w:t>
                        <w:tab/>
                        <w:t>Te toca a ti (It’s your turn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95" w:leader="none"/>
                          <w:tab w:val="left" w:pos="5643" w:leader="none"/>
                        </w:tabs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 = falta (miss)</w:t>
                        <w:tab/>
                        <w:t>un bardo mediano = 4 espacios</w:t>
                        <w:tab/>
                        <w:t>Te toca a mí (It’s my turn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95" w:leader="none"/>
                          <w:tab w:val="left" w:pos="5643" w:leader="none"/>
                        </w:tabs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¡Yo gano! (I win)</w:t>
                        <w:tab/>
                        <w:t>un barco pequeño = 3 espacios</w:t>
                        <w:tab/>
                        <w:t xml:space="preserve">    ¡Sumergiste mi barc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9:24:00Z</dcterms:created>
  <dc:creator>Deborah Carlson</dc:creator>
  <dc:description/>
  <cp:keywords/>
  <dc:language>en-US</dc:language>
  <cp:lastModifiedBy>Jenine Nowakowski</cp:lastModifiedBy>
  <cp:lastPrinted>2004-10-20T12:51:00Z</cp:lastPrinted>
  <dcterms:modified xsi:type="dcterms:W3CDTF">2016-02-21T19:24:00Z</dcterms:modified>
  <cp:revision>2</cp:revision>
  <dc:subject/>
  <dc:title/>
</cp:coreProperties>
</file>